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rpsichord Music of Johann Sebastian Bach on MI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ed by John Sankey, bf250@freenet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to the sounds of the greatest harpsichordist of all ti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uch has been written about Johann Sebastian Bach! Bril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ist, consummate technician, creative sound colou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an of the first order, overwhelmingly pro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, father of two dozen, teacher to thousands ..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ves it all. He was a musician, no mistake about it -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ied, the Leipzig town council formally recorde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f that he wasn't around to pester them any more. Ye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moil he felt and effort he expended seems to van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music. What we have is a distillation of eleg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, a timeless flow of sound colours underlaid by a st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suring heartbeat and the dancing feet of his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h is a musician's music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elve-note scale can not have all intervals in tu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MIDI systems default to equal tempering, wh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 are really in tune. This tuning was not mu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to keyboard musicians of Bach's time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he keys they played in so that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ly-important intervals could be in tune. The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d the variety of characters that differing keys ha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vals are not equal. Bach was renowned for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kill with which he could tune instrum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ubtedly tuned depending upon the music he was play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psichord tuning I use for most of his German wor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ckmeister III, the one I believe is closest to the tu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would hav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Bach's music was intended for harpsichords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where the hands can cross without impediment a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, or where two sounds, forte and piano, may altern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iece. Most MIDI setups provide only one harpsi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; also the method I use to tune my MIDI harpsichor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12 of the 16 channels for one sound. So, the multi-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are recorded one manual at a time to use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, but combined them into one instrum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, with note overlaps removed since many system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them properly. Some day, most MIDI setups wi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method, and most sound cards will standardiz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font format so you can hear these pieces as I do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instr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may copy, play, and adapt these files for thei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ment as long as no charge is made for copies 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a record of my performance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ly derived from any source. They wer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using a Kawai MIDI keyboard, Cubase Compa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a Soundblaster 32. They are available i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Midi format by email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-server@cs.ruu.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MIDI/SONGS/CLASSICAL/BACH/HARPSICHOR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y FTP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.cs.ruu.nl /pub/MIDI/SONGS/CLASSICAL/BACH/HARPSICHOR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tributed under their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h-Werke-Verzeichnis (BWV)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W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2    7:09   Suite D- ("French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3    7:10   Suite 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4    7:35   Suite 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5    7:12   Suite Eb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6    8:49   Suite G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7    8:25   Suite 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h wrote a number of suites for his many students. Th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day as the "French" suites are much more Germ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than French, although with a few French and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s. They were written for Bach's wife Anna Magdal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although they can be very successful played in old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on the clavichord, I play them here as she might ha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psichord, with the precision and clarity of touc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ent eager to please a special tea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5    9:40   Partita Bb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6   11:55   Partita 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7   10:40   Partita 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8   16:59   Partita D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9   11:31   Partita G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0   17:16   Partita 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artitas" were published by Bach under the title "Prel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mandes  ... and other Galanteries compo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of music lovers". Although they are play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chord, they profit immensely from the sustaining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rman harpsichord (longer in surviving examples tha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rn pian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8   36:50   "Goldberg" Vari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 with Variations, known today as the "Goldbe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,  was written for a German Count whose pro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berg was taking lessons from Bach. It is an ho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rich Buxtehude, the master whose tutelage separates Ba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 childhood from adulthood, being exactly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Buxtehude's partitas (La Capricciosa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rporating Buxtehude's theme in the final var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 Sankey              bf250@freenet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ic is Beauty, Beauty is Truth, Truth is Freed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